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5905</wp:posOffset>
            </wp:positionH>
            <wp:positionV relativeFrom="paragraph">
              <wp:posOffset>-914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7715</wp:posOffset>
                </wp:positionH>
                <wp:positionV relativeFrom="paragraph">
                  <wp:posOffset>118745</wp:posOffset>
                </wp:positionV>
                <wp:extent cx="129921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36pt;mso-wrap-distance-left:9.05pt;mso-wrap-distance-right:9.05pt;mso-wrap-distance-top:0pt;mso-wrap-distance-bottom:0pt;margin-top:9.35pt;mso-position-vertical-relative:text;margin-left:36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-91440</wp:posOffset>
                </wp:positionV>
                <wp:extent cx="1527810" cy="7150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810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3pt;height:56.3pt;mso-wrap-distance-left:9.05pt;mso-wrap-distance-right:9.05pt;mso-wrap-distance-top:0pt;mso-wrap-distance-bottom:0pt;margin-top:-7.2pt;mso-position-vertical-relative:text;margin-left:34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0 марта 2023 г.</w:t>
        <w:tab/>
        <w:tab/>
        <w:tab/>
        <w:tab/>
        <w:tab/>
        <w:tab/>
        <w:t xml:space="preserve">     </w:t>
        <w:tab/>
        <w:t xml:space="preserve"> </w:t>
        <w:tab/>
        <w:tab/>
        <w:t xml:space="preserve">  </w:t>
        <w:tab/>
        <w:t xml:space="preserve">    № 3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протесте Бологовской межрайонной прокуратуры на Устав ЗАТО Озерный Тверской области, принятый решением Думы ЗАТО Озерный Тверской области от 31 октября 2022 года № 7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  <w:tab w:val="left" w:pos="9355" w:leader="none"/>
        </w:tabs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Бологовской межрайонной прокуратуры от 16.03.2023 № 28-23 и руководствуяс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 статьёй 23 Федерального закона от 17.01.1992 N 2202-1 «О прокуратуре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ест Бологовской межрайонной 16.03.2023 № 28-23 на Устав ЗАТО Озерный Тверской области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ятый решением Думы ЗАТО Озерный Тверской области от 31 октября 2022 года № 70</w:t>
      </w:r>
      <w:r>
        <w:rPr>
          <w:rFonts w:cs="Times New Roman" w:ascii="Times New Roman" w:hAnsi="Times New Roman"/>
          <w:sz w:val="28"/>
          <w:szCs w:val="28"/>
        </w:rPr>
        <w:t>, удовлетворит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е ЗАТО Озерный Тверской области подготовить проект решения Думы ЗАТО Озерный «О внесении изменений и дополнений в Устав ЗАТО Озерный Тверской области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е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требованиями действующего законодательства Российской Федер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письменно уведомить Бологовского межрайонного прокурор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решение направить Бологовскому межрайонному прокурору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ECFE8F3301E7B0BE0995A284541453E68B3A879EAFBE2A03E2DAC31F6xEN8C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25:00Z</dcterms:created>
  <dc:creator>Маша</dc:creator>
  <dc:description/>
  <cp:keywords/>
  <dc:language>en-US</dc:language>
  <cp:lastModifiedBy>USERZATO</cp:lastModifiedBy>
  <cp:lastPrinted>2023-03-31T09:18:00Z</cp:lastPrinted>
  <dcterms:modified xsi:type="dcterms:W3CDTF">2023-03-31T06:18:00Z</dcterms:modified>
  <cp:revision>14</cp:revision>
  <dc:subject/>
  <dc:title/>
</cp:coreProperties>
</file>